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34965</wp:posOffset>
                </wp:positionH>
                <wp:positionV relativeFrom="paragraph">
                  <wp:posOffset>-373380</wp:posOffset>
                </wp:positionV>
                <wp:extent cx="659130" cy="272415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272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7.95pt;margin-top:-29.4pt;width:51.85pt;height:21.4pt;mso-wrap-style:none;v-text-anchor:middle"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>Ставропольский край</w:t>
      </w:r>
    </w:p>
    <w:p>
      <w:pPr>
        <w:pStyle w:val="Normal"/>
        <w:spacing w:lineRule="exact" w:line="24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 xml:space="preserve">Муниципальный этап всероссийской олимпиады школьников </w:t>
      </w:r>
    </w:p>
    <w:p>
      <w:pPr>
        <w:pStyle w:val="Normal"/>
        <w:spacing w:lineRule="exact" w:line="24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>2017/18 учебного год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 xml:space="preserve">Требования к организации и проведению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 xml:space="preserve">муниципального этапа всероссийской олимпиады школьников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>по английскому языку в 2017/18 учебном году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/>
        </w:rPr>
        <w:t>Главная цель изучения учебного предмета «Иностранный язык»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в школе – это формирование коммуникативной компетенции обучающихся. Всероссийская олимпиада школьников по английскому языку на всех своих этапах ориентируется на реализацию этой цели и способствует её достижению. Особенности муниципального этапа Муниципальный этап олимпиады по английскому языку проводится в соответствии с Порядком проведения всероссийской олимпиады школьников от 18 ноября 2013 года (№1252).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/>
        </w:rPr>
        <w:t>Особенности муниципального этап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всероссийской олимпиады школьников по английскому языку заключаются в том, что в ней принимают участие участники школьного этапа олимпиады текущего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; победители и призеры муниципального этапа олимпиады предыдущего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вания.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/>
        </w:rPr>
        <w:t>Принципы составления олимпиадных заданий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Для обеспечения комплексного характера проверки уровня коммуникативной компетенции участников муниципальный этап олимпиады проводится по четырем конкурсам: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/>
        </w:rPr>
        <w:t>конкурс понимания устной речи (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Listening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/>
        </w:rPr>
        <w:t xml:space="preserve">),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/>
        </w:rPr>
        <w:t>конкурс понимания письменной речи (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Reading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/>
        </w:rPr>
        <w:t xml:space="preserve">),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/>
        </w:rPr>
        <w:t>лексико- грамматический тест (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Use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of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English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/>
        </w:rPr>
        <w:t xml:space="preserve">),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/>
        </w:rPr>
        <w:t>конкурс письменной речи (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Writing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/>
        </w:rPr>
        <w:t xml:space="preserve">).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В соответствии с рекомендациями предметно-методической комиссии по английскому языку 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/>
        </w:rPr>
        <w:t>конкурс устной речи (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Speaking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/>
        </w:rPr>
        <w:t>)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не проводится из-за технических сложностей, связанных с его проведением.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/>
        </w:rPr>
        <w:t>Уровень сложности заданий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определяется в соответствии с методическими рекомендациями по проведению школьного и муниципального этапов олимпиады по английскому языку в 2017/2018 учебном году. На муниципальном этапе задания соответствуют следующему уровню (для определения объективного уровня сложности олимпиады используется шестиуровневая модель, предложенная Советом Европы):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/>
        </w:rPr>
        <w:t>для 7-8 классов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B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1-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B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1+;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/>
        </w:rPr>
        <w:t>для 9 - 11 классов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B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2 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B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2+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В соответствии с методическими рекомендациями задания муниципального этапа олимпиады по английскому языку сочетают более сложные и менее сложные задания, чтобы участники могли выполнить хотя бы одно олимпиадное задание. Уровни сложности разных заданий внутри пакета заданий для одной возрастной группы не расходятся больше, чем на одну ступень.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/>
        </w:rPr>
        <w:t xml:space="preserve">Критерии выбора заданий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Тексты заданий удовлетворяют следующим требованиям: современность, аутентичность, тематическая и социокультурная адекватность.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Языковая сложность текстов соответствует выбранному уровню сложности и поставленной задаче и проверяемому навыку, а интеллектуальная сложность предложенных для решения экстралингвистических задач – возрасту участников олимпиады.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/>
        </w:rPr>
        <w:t>Типология заданий муниципального этапа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Задания олимпиады включают задания на проверку языковой компетенции (лексико-грамматический тест), задания на проверку дискурсивной компетенции на рецептивном уровне (конкурсы понимания устного и письменного текстов) и задания на проверку дискурсивной компетенции на продуктивном уровне (конкурс письменной речи).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Все задания  муниципального этапа олимпиады  являются  современными, аутентичными, тематически и социокультурно адекватными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ни  характеризуются комплексным характером и отвечают  новейшим требованиям, предъявляемым к  тестовым материалам.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В 2017– 2018 учебном году для выполнения на муниципальном этапе всероссийской олимпиады школьников по английскому языку предложены следующие типы заданий: множественный выбор, альтернативный выбор, перекрестный выбор, упорядочение, трансформация, завершение высказывания, ответы на вопросы закрытого и открытого типа, внутриязыковое перефразирование, клоуз-тест и др. 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/>
        </w:rPr>
        <w:t>Оценивания заданий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муниципального этапа всероссийской олимпиады школьников по английскому языку в Ставропольском крае в 2017 – 2018 учебном году осуществляются по критериям, предложенным Центральной предметно-методической комиссией, в соответствии с параметрами задания.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При оценивании заданий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/>
        </w:rPr>
        <w:t>конкурса понимания устной речи (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Listening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/>
        </w:rPr>
        <w:t>)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каждый правильный ответ в тестовом формате – 1 балл; при оценивании развернутого ответа на вопрос по прослушанному тексту следует учитывать правильность содержания ответа на вопрос, что оценивается также в 1 балл за каждый верный ответ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Оценивание заданий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/>
        </w:rPr>
        <w:t>конкурса понимания письменной речи (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Reading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/>
        </w:rPr>
        <w:t>)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происходит аналогично. За каждый верный ответ – 1 балл.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При оценивании заданий на проверку языковой компетенции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/>
        </w:rPr>
        <w:t>(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Use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of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English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/>
        </w:rPr>
        <w:t xml:space="preserve">)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за каждый правильный ответ – 1 балл.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Оценивание выполнения задания на проверку дискурсивной компетенции на продуктивном уровне (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/>
        </w:rPr>
        <w:t>конкурс письменной речи (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Writing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) осуществляется по критериям, таким как содержание, композиция, грамматика, лексика, орфография и пунктуация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Оценивание письменной речи производится по составленным методической комиссией критериям оценивания и включает следующие этапы: 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- фронтальная проверка одной (случайно выбранной и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отксерокопированной для всех экспертов) работы; 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- обсуждение выставленных оценок с целью выработки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сбалансированной модели проверки; 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- индивидуальная проверка работ: каждая работа проверяется в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обязательном порядке двумя экспертами, которые работают независимо друг от друга (никаких пометок на работах не допускается), каждый эксперт заносит свои оценки в свой протокол оценивания; 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- если расхождение в оценках экспертов не превышает двух баллов, то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выставляется средний балл.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- «спорные» работы (в случае большого – 5 и больше – расхождения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баллов) проверяются и обсуждаются коллективно.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Максимальный балл за выполнение заданий всех конкурсов указан в листах заданий, ответах и критериях оценивания для членов жюри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/>
        </w:rPr>
        <w:t xml:space="preserve">Особенности выставления и фиксации оценок 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Оценка за всю работу выставляется сначала в виде последовательности цифр – оценок по каждому конкурсу, а затем в виде итоговой суммы баллов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При оценивании конкурса письменной речи рекомендуется сначала использовать отдельный лист оценивания, где отдельно прописывается оценка по каждому критерию, а потом общая сумма баллов, которая переносится в итоговый протокол (ученик должен видеть, сколько баллов по каждому критерию он набрал). Это позволит на этапе показа работ и / или апелляции сфокусироваться на обсуждении реальных плюсов и минусов работы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/>
        </w:rPr>
        <w:t>Формальные аспекты выполнения заданий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Муниципальный этап всероссийской олимпиады школьников по английскому языку проводится в один тур.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Согласно рекомендациям Центральной предметно-методической комиссии, продолжительность олимпиады варьируется в зависимости от класса: 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-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highlight w:val="yellow"/>
          <w:lang w:val="ru-RU"/>
        </w:rPr>
        <w:t>для 7 и 8 классов</w:t>
      </w:r>
      <w:r>
        <w:rPr>
          <w:rFonts w:cs="Times New Roman;Times New Roman" w:ascii="Times New Roman;Times New Roman" w:hAnsi="Times New Roman;Times New Roman"/>
          <w:sz w:val="28"/>
          <w:szCs w:val="28"/>
          <w:highlight w:val="yellow"/>
          <w:lang w:val="ru-RU"/>
        </w:rPr>
        <w:t xml:space="preserve"> продолжительность выполнения заданий – 7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highlight w:val="yellow"/>
          <w:lang w:val="ru-RU"/>
        </w:rPr>
        <w:t xml:space="preserve">0 минут;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highlight w:val="yellow"/>
          <w:lang w:val="ru-RU"/>
        </w:rPr>
        <w:t>- для 9 - 11 классов</w:t>
      </w:r>
      <w:r>
        <w:rPr>
          <w:rFonts w:cs="Times New Roman;Times New Roman" w:ascii="Times New Roman;Times New Roman" w:hAnsi="Times New Roman;Times New Roman"/>
          <w:sz w:val="28"/>
          <w:szCs w:val="28"/>
          <w:highlight w:val="yellow"/>
          <w:lang w:val="ru-RU"/>
        </w:rPr>
        <w:t xml:space="preserve"> –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highlight w:val="yellow"/>
          <w:lang w:val="ru-RU"/>
        </w:rPr>
        <w:t>120 минут</w:t>
      </w:r>
      <w:r>
        <w:rPr>
          <w:rFonts w:cs="Times New Roman;Times New Roman" w:ascii="Times New Roman;Times New Roman" w:hAnsi="Times New Roman;Times New Roman"/>
          <w:sz w:val="28"/>
          <w:szCs w:val="28"/>
          <w:highlight w:val="yellow"/>
          <w:lang w:val="ru-RU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Перед входом в аудиторию участник должен предъявить паспорт или другое удостоверение личности (в котором есть фотография).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Участники должны сидеть в аудитории на таком расстоянии друг от друга, чтобы не видеть работу соседа. 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Участник может взять с собой в аудиторию ручку, очки, шоколад, воду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Участникам не разрешается брать в аудиторию бумагу, справочные материалы (словари, справочники, учебники и т.д.), мобильные телефоны, диктофоны, плейеры, планшеты и любые другие технические средства. Все вышеперечисленные средства связи не разрешается приносить на территорию пункта проведения олимпиады. Если средства связи (даже в выключенном состоянии) будут найдены у участника олимпиады на территории пункта проведения олимпиады, председатель жюри составляет акт о нарушении процедуры проведения олимпиады и результаты участника аннулируются.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Во время выполнения задания участник может выходить из аудитории только в сопровождении дежурного.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Участник не может выйти из аудитории с заданием, листом ответов или черновиком.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Перед началом каждого конкурса участникам раздаются бланки ответов и чистые листы бумаги для черновых записей. На бланке ответов следует поставить свой регистрационный номер.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Бланк ответов имеет область ответов, в которую следует перенести выбранные решения. Исправления в бланке ответов нежелательны.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Затем раздаются листы с заданиями. Лист с заданиями можно использовать как черновик. Однако проверке (и на это следует обратить особое внимание участников) подлежат только ответы, перенесенные в лист ответов.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Учитель, проводящий данный конкурс, записывает на доске время начала работы и время окончания. После этого участники приступают к выполнению заданий.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За 5 минут до окончания конкурса следует сообщить участникам, что время работы истекает, чтобы они успели перенести ответы из черновика в бланк ответов.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Все листы ответов, черновики и материалы с заданиями собираются одновременно после окончания конкурса.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i/>
          <w:sz w:val="28"/>
          <w:szCs w:val="28"/>
          <w:lang w:val="ru-RU"/>
        </w:rPr>
        <w:t>Черновики проверке не подлежат!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i/>
          <w:sz w:val="28"/>
          <w:szCs w:val="28"/>
          <w:lang w:val="ru-RU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ab/>
      </w:r>
      <w:r>
        <w:rPr>
          <w:b/>
          <w:bCs/>
          <w:sz w:val="28"/>
          <w:szCs w:val="28"/>
        </w:rPr>
        <w:t xml:space="preserve">Материально-техническое обеспечение для выполнения  олимпиадных заданий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Для проведения муниципального этапа олимпиады рекомендуется выделить несколько аудиторий (классов) для 7 – 8 классов и 9 – 11 классов. Участники муниципального этапа олимпиады размещаются по одному человеку за партой. </w:t>
      </w:r>
    </w:p>
    <w:p>
      <w:pPr>
        <w:pStyle w:val="Default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Во всех «рабочих» аудиториях должны быть часы, поскольку выполнение тестов требует контроля времени. </w:t>
      </w:r>
    </w:p>
    <w:p>
      <w:pPr>
        <w:pStyle w:val="Default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Для проведения конкурсов понимания письменной речи (Reading), лексико-грамматического теста (Use of English) и конкурса письменной речи (Writing) не требуется специальных технических средств. Помимо необходимого количества комплектов заданий и листов ответов, в аудитории должны быть запасные ручки, запасные комплекты заданий и запасные листы ответов. </w:t>
      </w:r>
    </w:p>
    <w:p>
      <w:pPr>
        <w:pStyle w:val="Default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Для проведения конкурса понимания устной речи (Listening) требуются CD плейеры и колонки в каждой аудитории, обеспечивающие громкость звучания, достаточную для прослушивания в аудитории. При наличии необходимого оборудования возможна компьютерная запись текстов и прослушивание записи через компьютерную систему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ab/>
      </w:r>
      <w:r>
        <w:rPr>
          <w:b/>
          <w:bCs/>
          <w:sz w:val="28"/>
          <w:szCs w:val="28"/>
        </w:rPr>
        <w:t xml:space="preserve">Процедура регистрации участников олимпиады </w:t>
      </w:r>
    </w:p>
    <w:p>
      <w:pPr>
        <w:pStyle w:val="Default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Все участники олимпиады проходят обязательную регистрацию. Регистрация обучающихся для участия в олимпиаде осуществляется оргкомитетом перед началом ее проведения.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При регистрации представители оргкомитета проверяют правомочность участия в олимпиаде прибывших участников и достоверность имеющейся в распоряжении оргкомитета информации о них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Показ олимпиадных работ и рассмотрение апелляций </w:t>
      </w:r>
    </w:p>
    <w:p>
      <w:pPr>
        <w:pStyle w:val="Default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Перед показом работ и апелляциями необходимо провести анализ правильных ответов. Публичный разбор заданий рекомендуется проводить после олимпиады, заранее оповестив участников муниципального этапа о времени и месте разбора заданий.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После разбора заданий начинается показ работ и апелляции. Рекомендуется следующий порядок проведения показа работ и апелляций. На </w:t>
      </w:r>
      <w:r>
        <w:rPr>
          <w:b/>
          <w:bCs/>
          <w:sz w:val="28"/>
          <w:szCs w:val="28"/>
        </w:rPr>
        <w:t xml:space="preserve">показ работ </w:t>
      </w:r>
      <w:r>
        <w:rPr>
          <w:sz w:val="28"/>
          <w:szCs w:val="28"/>
        </w:rPr>
        <w:t xml:space="preserve">допускаются только участники олимпиады. Для показа работ необходима одна большая аудитория или несколько небольших аудиторий. В аудитории должны быть столы для членов жюри и столы для школьников, за которыми они самостоятельно просматривают свои работы. Участник имеет право задать члену жюри вопросы по оценке приведенного им ответа. В случае если жюри соглашается с аргументами участника по изменению оценки какого-либо задания в его работе, соответствующее изменение согласовывается с председателем жюри и оформляется протоколом апелляции. </w:t>
      </w:r>
    </w:p>
    <w:p>
      <w:pPr>
        <w:pStyle w:val="Default"/>
        <w:jc w:val="both"/>
        <w:rPr>
          <w:color w:val="000000"/>
        </w:rPr>
      </w:pPr>
      <w:r>
        <w:rPr>
          <w:sz w:val="28"/>
          <w:szCs w:val="28"/>
        </w:rPr>
        <w:tab/>
        <w:t>Проведение апелляции оформляется протоколами, которые подписываются членами жюри и оргкомитета.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ab/>
        <w:t xml:space="preserve">Протоколы проведения апелляции передаются председателю жюри для внесения соответствующих изменений в протокол и отчетную документацию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ab/>
        <w:t xml:space="preserve">Документами по проведению апелляции являются: письменные заявления об апелляциях участников олимпиады; журнал (листы) регистрации апелляций; протоколы проведения апелляции, которые хранятся в течение 1 года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ab/>
        <w:t xml:space="preserve">Окончательные итоги олимпиады утверждаются жюри с учетом проведения апелляции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Специфика проведения конкурса аудирования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проведения конкурса аудирования в аудитории необходимо звуковоспроизводящее устройство для формата mp3 и колонки.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Текст для аудирования записан на диск в формате (MP3). Вся процедура аудирования записана на диск (или пленку): звучащий текст, предусмотренные паузы.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Процедуру прослушивания следует проводить следующим образом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прослушиванием необходимо выделить 1 минуту для ознакомления </w:t>
      </w:r>
      <w:r>
        <w:rPr>
          <w:b/>
          <w:bCs/>
          <w:sz w:val="28"/>
          <w:szCs w:val="28"/>
        </w:rPr>
        <w:t xml:space="preserve">со всеми заданиями.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>Включить аудиозапись. Прослушать первую фразу. Удостовериться, что всем хорошо слышно, в случае необходимости отрегулировать громкость, включить аудиозапись сначала. Все паузы для занесения ответов в листы ответов включены в аудиозапись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после которой участникам выделяется еще 5 минут для корректировки своих ответов и переноса их в бланк ответов.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Транскрипция звучащих отрывков прилагается и находится у члена олимпиадной комиссии в аудитории, где проводится аудирование. </w:t>
        <w:tab/>
        <w:t xml:space="preserve">Транскрипция не входит в комплект раздаточных материалов для участников и не может быть выдана участникам во время проведения конкурса. Член жюри включает запись и выключает ее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Иные сведения, необходимые для организации или проведения олимпиады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Проведению олимпиады предшествует инструктаж о правилах участия в олимпиаде, в частности, о продолжительности каждого конкурса, дате и времени разбора задний и показа работ, времени и месте ознакомления с результатами олимпиады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pacing w:before="280" w:after="119"/>
    </w:pPr>
    <w:rPr>
      <w:rFonts w:ascii="Times New Roman;Times New Roman" w:hAnsi="Times New Roman;Times New Roman" w:cs="Times New Roman;Times New Roman"/>
      <w:sz w:val="24"/>
      <w:szCs w:val="24"/>
      <w:lang w:val="ru-RU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8:48:00Z</dcterms:created>
  <dc:creator>Андрей</dc:creator>
  <dc:description/>
  <cp:keywords/>
  <dc:language>en-US</dc:language>
  <cp:lastModifiedBy>Любенко Наталья Ивановна</cp:lastModifiedBy>
  <cp:lastPrinted>2017-10-11T16:36:00Z</cp:lastPrinted>
  <dcterms:modified xsi:type="dcterms:W3CDTF">2017-10-11T12:37:00Z</dcterms:modified>
  <cp:revision>6</cp:revision>
  <dc:subject/>
  <dc:title>Требования к организации и проведению муниципального этапа всероссийской  олимпиады школьников</dc:title>
</cp:coreProperties>
</file>