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17/18 учебного года</w:t>
      </w:r>
    </w:p>
    <w:p>
      <w:pPr>
        <w:pStyle w:val="Normal"/>
        <w:ind w:right="-214"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 основам безопасности жизнедеятельности в 2017/18 учебном году</w:t>
      </w:r>
    </w:p>
    <w:p>
      <w:pPr>
        <w:pStyle w:val="Heading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kern w:val="2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оведения всех мероприятий</w:t>
      </w: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муниципального этап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лимпиады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торжественного открытия и закрытия Олимпиады требуется акто</w:t>
        <w:softHyphen/>
        <w:t>вый зал, способный вместить всех участников, руководителей команд, членов жюри, представителей оргкомитета и г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териальная база конкурсных мероприятий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муниципального этап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лимпиады включает в себя два 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первый тур –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теоретический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ределяющий уровень теоретической подготовки участников Олимпиа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второй тур –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ческий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ределяющий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ровень подготовленности участников Олимпиады в выполнении приемов оказания первой медицинской помощи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ервый теоретический ту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обходимо проводить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, влажность 40-60%.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качестве помещений для перв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еоретического тура целесообраз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споль</w:t>
        <w:softHyphen/>
        <w:t>зовать школьные кабинеты или студенческие аудитории, обстановка которых привычна участ</w:t>
        <w:softHyphen/>
        <w:t xml:space="preserve">никам и настраивает их на рабо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числа аудиторий определяется числом участников и посадочных мест в аудиториях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Лучше всего подходят учебные аудитории способные вместить не менее 25-30 учащихся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ждому участнику должен быть предоставлен отдельный стол или пар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kern w:val="2"/>
          <w:sz w:val="28"/>
          <w:szCs w:val="28"/>
        </w:rPr>
        <w:t xml:space="preserve">Второй практический тур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муниципального этапа рекомендуется проводить на заранее спланированном организаторами Олимпиады участке местности, а если</w:t>
      </w:r>
      <w:r>
        <w:rPr>
          <w:rFonts w:cs="Times New Roman;Times New Roman" w:ascii="Times New Roman;Times New Roman" w:hAnsi="Times New Roman;Times New Roman"/>
          <w:i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климатические и погодные условий не позволяют,</w:t>
      </w:r>
      <w:r>
        <w:rPr>
          <w:rFonts w:cs="Times New Roman;Times New Roman" w:ascii="Times New Roman;Times New Roman" w:hAnsi="Times New Roman;Times New Roman"/>
          <w:i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его целесообразно провести в специализированных помещениях: кабинетах ОБЖ, на базе медицинского пункта или в учебных лабораториях физиологии, анатомии и экологии человека (если олимпиадные задания выполняются на базе вузов), спортивных залах и др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числа таких помещений определяется числом участников. Кроме того, в них должны находиться дежурные (не менее 2 челове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ремя выполнения заданий теоретического тура 9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ремя выполнения заданий практического тура не ограничено и зависит от числа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ребования по проведению теоре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лимпиадные задания теоретического тура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муниципального этап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лимпиады состоят из двух часте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ервая часть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теоретическая, где участники выполняют теоретические задания в форме письменного ответа на вопросы (тесты открытого типа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торая часть – тестирование (тесты закрытого тип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оретическом туре муниципального этапа Олимпиады представлено 5 тематик заданий (тестов открытого типа), а также 20 заданий в форме тестов, раскрывающих обязательное базовое содержание образовательной области и требования к уровню подготовки выпускников основной и средней (полной) школы по основам безопасности жизнедеятельности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В заданиях теоретического тура для обучаемых на ступени основного общего образования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беспечение личной безопасности в чрезвычайных ситуациях»: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ожарная безопасность и правила поведения при пожаре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В заданиях теоретического тура для обучаемых на ступени среднего (полного) общего образования должны быть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беспечение личной безопасности в повседневной жизни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чрезвычайных ситуация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региональных и локальных вооруженных конфликтах и массовых беспорядка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; пожарная безопасность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правила поведения при пожаре; безопасность в чрезвычайных ситуациях природного и техногенного характера;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система обеспечения безопасности населения»: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ероприятия по защите населения от чрезвычайных ситуаций мирного и военного времени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 xml:space="preserve">Требования по подготовке материальной базы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ля проведения прак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роведения всех мероприятий</w:t>
      </w: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торого (муниципального)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>этап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лимпиады необходима соответствующая материальная б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>Практический тур</w:t>
      </w:r>
      <w:r>
        <w:rPr>
          <w:rFonts w:cs="Times New Roman;Times New Roman" w:ascii="Times New Roman;Times New Roman" w:hAnsi="Times New Roman;Times New Roman"/>
          <w:i/>
          <w:color w:val="000000"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 этапа рекомендуется проводить на заранее спланированном участке местности, а если</w:t>
      </w:r>
      <w:r>
        <w:rPr>
          <w:rFonts w:cs="Times New Roman;Times New Roman" w:ascii="Times New Roman;Times New Roman" w:hAnsi="Times New Roman;Times New Roman"/>
          <w:i/>
          <w:color w:val="000000"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>климатические и погодные условий не позволяют,</w:t>
      </w:r>
      <w:r>
        <w:rPr>
          <w:rFonts w:cs="Times New Roman;Times New Roman" w:ascii="Times New Roman;Times New Roman" w:hAnsi="Times New Roman;Times New Roman"/>
          <w:i/>
          <w:color w:val="000000"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его целесообразно провести в специализированных помещениях: кабинетах ОБЖ, на базе медпункта, спортивных залах и др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 на 1 кабинет), выступающие в роли пострадавших и дежурные (2 челове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Практический тур состоит из следующих видов: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азание первой помощи пострадавшему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ния по выживанию в условиях природной сред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ния по действиям в чрезвычайных ситуациях природного и техногенного характера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ния по основам военной службы (для учащихся 10-11 клас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Для проведения практического тура, в каждом помещении, где выполняются олимпиадные задания 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ю приемов оказания первой помощи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 пострадавшему организаторам необходимо предусмотреть следующе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орудование (из расчета на 1 кабинет)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врик туристический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тылка с холодной водой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(можно сотовый) или его имитация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елка (со льдом) – 2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ерильная салфетка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та – 3 уп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инт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шатырный спирт – 2 ампул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гут кровеостанавливающий (разных моделей) – 4 шт. каждого наименования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етки анальгина – 2 блистера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плое одеяло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ина – 5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бот-тренажер, имитирующий кровотечение из бедренной артерии – 2 ш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При выполнении олимпиадных заданий 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живанию в условиях природной среды, где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предполагается индивидуальное преодоление участниками препятствий в экстремальной ситу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се участники должны и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точки с названиями аварийной жестовой системы формата А5 или меньше (для жеребьевки) - 1 комплект на одну дорож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компа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3 ш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точки с цифрами 1, 2, 3, 4, 5 формата А4 – 1 комплект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>При выполнении олимпиадных заданий п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ействиям в чрезвычайных ситуациях природного и техногенного характе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изаторам необходимо предусмотреть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макет огнетушителя ОП-5 – 1 шт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одну дорожк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аптечка АИ-2 – 1 шт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одну дорожк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медицинские препараты (5 шт.) не входящие в состав АИ-2 на 1 комплек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итация очага возгорания – 1 шт. на одну дорож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асательный «конец Александрова»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– 1 ш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Олимпиадные задания 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ам военной службы выполняются только учащимися 10-11 классов. Для их выполн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обходимы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магазин к автомату АК-7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дну дорожк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учебные патроны калибр 5,45 мм – 30 шту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дну дорожк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учебные патроны калибр 7,62 мм – 30 шту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дну дорожк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невматические винтовки и пули к ним (из расчета 5 пуль на каждого участник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убики размером 5×5 см (по 5 шт. на одну дорожку).</w:t>
      </w:r>
    </w:p>
    <w:p>
      <w:pPr>
        <w:pStyle w:val="Heading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уктура олимпиадных заданий практического тура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лимпиадные задания практического тура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торого (муниципального)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>этап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лимпиады должны дать возможность выявить и оценить уровень подготовленности участников Олимпиады: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выполнении приемов оказания первой помощи пострадавшему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выживанию в условиях природной среды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действиям в чрезвычайных ситуациях природного и техногенного характера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основам военной службы (только для учащихся 10-11 клас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ктический тур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апа Олимпиады состоит из следующих заданий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дания по оказанию первой медицинской помощ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дания по выживанию в условиях природной сред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дания по действиям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дания по основам военной службы (только для учащихся 10-11 классов).</w:t>
      </w:r>
    </w:p>
    <w:p>
      <w:pPr>
        <w:pStyle w:val="Heading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ния практического тура олимпиад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Блок 1. </w:t>
      </w: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>ОКАЗАНИЕ ПЕРВОЙ ПОМОЩИ ПОСТРАДАВШ</w:t>
      </w:r>
      <w:r>
        <w:rPr>
          <w:rFonts w:cs="Times New Roman;Times New Roman" w:ascii="Times New Roman;Times New Roman" w:hAnsi="Times New Roman;Times New Roman"/>
          <w:b/>
          <w:caps/>
          <w:color w:val="000000"/>
          <w:kern w:val="2"/>
          <w:sz w:val="28"/>
          <w:szCs w:val="28"/>
        </w:rPr>
        <w:t>и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дания по выполнению приемов оказания первой помощи пострадавшему ориентированы на выявление уровня практических умений и навыков, установленных программно-методическими документами для обучающих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ступени основного общего и  среднего (полного)  общего образов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В заданиях будут представлены 4 тематические линии (</w:t>
      </w:r>
      <w:r>
        <w:rPr>
          <w:rFonts w:cs="Times New Roman;Times New Roman" w:ascii="Times New Roman;Times New Roman" w:hAnsi="Times New Roman;Times New Roman"/>
          <w:i w:val="false"/>
          <w:caps/>
          <w:color w:val="000000"/>
          <w:sz w:val="28"/>
          <w:szCs w:val="28"/>
        </w:rPr>
        <w:t>задания</w:t>
      </w: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 xml:space="preserve"> 1-4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) выборочно из представленных ниже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вая медицинская помощь при отморожениях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вая медицинская помощь пр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пловых и солнечных удар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ая медицинская помощь при химических и термических ожог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ая медицинская помощь при отравл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вая медицинская помощь при поражения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лектрическим током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ая медицинская помощь при кровотеч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ая медицинская помощь при ушибах, вывихах, растяж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рвая медицинская помощь при перелом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дение реанимационных мероприяти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Блок 2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ЫЖИВАНИЕ В УСЛОВИЯХ ПРИРОДНОЙ СРЕДЫ</w:t>
      </w:r>
      <w:r>
        <w:rPr>
          <w:rFonts w:cs="Times New Roman;Times New Roman" w:ascii="Times New Roman;Times New Roman" w:hAnsi="Times New Roman;Times New Roman"/>
          <w:i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адание 5.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Определение азимута на объек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словия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Алгоритм выполнения задания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 мину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</w:rPr>
        <w:t xml:space="preserve">Оценка задания.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Максимальная оценка за правильно выполненное задание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8"/>
          <w:szCs w:val="28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  <w:u w:val="single"/>
        </w:rPr>
        <w:t>Задание 6. Передача сигналов бедствия с помощью жесто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словия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 линией старта находится стол, на котором лежат  карточки с названиями сигналов бедствия, передаваемых жестами. Тип сигнала бедствия определяется по жреб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Алгоритм выполнения задания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стник выбирает карточку с названием сигнала бедствия, передаваемого жестами, переворачивает ее и приступает к выполнению задания (рисует сигнал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 секунд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</w:rPr>
        <w:t xml:space="preserve">Оценка задания.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Максимальная оценка за правильно выполненное задание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8"/>
          <w:szCs w:val="28"/>
        </w:rPr>
        <w:t xml:space="preserve"> – 10 баллов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2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Блок 3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28"/>
          <w:szCs w:val="28"/>
          <w:u w:val="single"/>
        </w:rPr>
        <w:t>Задание 7. Применение аптечки индивидуальной (АИ-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8"/>
          <w:szCs w:val="28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ледствие вероятности применения противником оружия массового поражения возникла необходимость наличия у личного состав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штатных средств оказания само- и взаимопомощи в случае ранений и других поражений. На земле лежит пустой футляр аптечки АИ-2 и 5 различных препаратов из ее состава, а также 5 препаратов, не относящихся к комплекту данной апте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Участнику необходимо правильно выбрать необходимые средства и уложить их в гнёзда аптечки АИ-2 в соответствии со схемой раз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ередать аптечку члену жюри для оценки правильности выполнения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</w:rPr>
        <w:t>Оценка задания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 Максимальная оценка за правильно выполненное задание </w:t>
      </w:r>
      <w:r>
        <w:rPr>
          <w:rFonts w:cs="Times New Roman;Times New Roman" w:ascii="Times New Roman;Times New Roman" w:hAnsi="Times New Roman;Times New Roman"/>
          <w:i/>
          <w:spacing w:val="-4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8"/>
          <w:szCs w:val="28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8"/>
          <w:szCs w:val="28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iCs/>
          <w:spacing w:val="-4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ивогаз ГП-5 или ГП-7 находится в противогазовой сумке «В боевом положении».</w:t>
      </w:r>
    </w:p>
    <w:p>
      <w:pPr>
        <w:pStyle w:val="Style24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Алгоритм выполнения задания: </w:t>
      </w:r>
      <w:r>
        <w:rPr>
          <w:sz w:val="28"/>
          <w:szCs w:val="28"/>
        </w:rPr>
        <w:t>По команде «Газы!» участники производят одевание противог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М: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0 сек.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12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</w:rPr>
        <w:t>Оценка задания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 Максимальная оценка за правильно выполненное задание </w:t>
      </w:r>
      <w:r>
        <w:rPr>
          <w:rFonts w:cs="Times New Roman;Times New Roman" w:ascii="Times New Roman;Times New Roman" w:hAnsi="Times New Roman;Times New Roman"/>
          <w:i/>
          <w:spacing w:val="-4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8"/>
          <w:szCs w:val="28"/>
        </w:rPr>
        <w:t xml:space="preserve">5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Задание 9. Применение макета огнетушителя ОП-5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8"/>
          <w:szCs w:val="28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iCs/>
          <w:spacing w:val="-4"/>
          <w:sz w:val="28"/>
          <w:szCs w:val="28"/>
        </w:rPr>
        <w:t xml:space="preserve">Н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Алгоритм выполнения задания: 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Участник находится на линии «старт»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Cs/>
          <w:spacing w:val="-4"/>
          <w:sz w:val="28"/>
          <w:szCs w:val="28"/>
        </w:rPr>
        <w:t>По сигналу судьи «Старт» пробегает 10 м, берет на этой линии огнетушитель ОП-5,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переносит его к условному очагу пожара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Контрольное время: Контрольное время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</w:rPr>
        <w:t>Оценка задания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 Максимальная оценка за правильно выполненное задание </w:t>
      </w:r>
      <w:r>
        <w:rPr>
          <w:rFonts w:cs="Times New Roman;Times New Roman" w:ascii="Times New Roman;Times New Roman" w:hAnsi="Times New Roman;Times New Roman"/>
          <w:i/>
          <w:spacing w:val="-4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8"/>
          <w:szCs w:val="28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адание 10. Спасательные работы на воде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8"/>
          <w:szCs w:val="28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iCs/>
          <w:spacing w:val="-4"/>
          <w:sz w:val="28"/>
          <w:szCs w:val="28"/>
        </w:rPr>
        <w:t xml:space="preserve"> У контрольной линии лежит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ец Александрова</w:t>
      </w:r>
      <w:r>
        <w:rPr>
          <w:rFonts w:cs="Times New Roman;Times New Roman" w:ascii="Times New Roman;Times New Roman" w:hAnsi="Times New Roman;Times New Roman"/>
          <w:iCs/>
          <w:spacing w:val="-4"/>
          <w:sz w:val="28"/>
          <w:szCs w:val="28"/>
        </w:rPr>
        <w:t xml:space="preserve">».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Алгоритм выполнения задания: 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М: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 мин.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Д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3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</w:rPr>
        <w:t>Оценка задания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 Максимальная оценка за правильно выполненное задание </w:t>
      </w:r>
      <w:r>
        <w:rPr>
          <w:rFonts w:cs="Times New Roman;Times New Roman" w:ascii="Times New Roman;Times New Roman" w:hAnsi="Times New Roman;Times New Roman"/>
          <w:i/>
          <w:spacing w:val="-4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8"/>
          <w:szCs w:val="28"/>
        </w:rPr>
        <w:t xml:space="preserve">10 баллов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Блок 4. 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Основы военной служб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адание 11. Снаряжение магазина патрон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8"/>
          <w:szCs w:val="28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iCs/>
          <w:spacing w:val="-4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калибра 5,45 мм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0 шт. калибр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Алгоритм выполнения задания: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Контрольное время: 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</w:rPr>
        <w:t>Оценка задания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 Максимальная оценка за правильно выполненное задание </w:t>
      </w:r>
      <w:r>
        <w:rPr>
          <w:rFonts w:cs="Times New Roman;Times New Roman" w:ascii="Times New Roman;Times New Roman" w:hAnsi="Times New Roman;Times New Roman"/>
          <w:i/>
          <w:spacing w:val="-4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8"/>
          <w:szCs w:val="28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адание 12. Стрельба по мишени из пневматического оруж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8"/>
          <w:szCs w:val="28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iCs/>
          <w:spacing w:val="-4"/>
          <w:sz w:val="28"/>
          <w:szCs w:val="28"/>
        </w:rPr>
        <w:t xml:space="preserve"> На расстоянии 7 м от участника располагаются мишен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 кубиков 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5 см на высоте 1,5 м, которые необходимо сбить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ед подходом к линии огня с участником проводится инструктаж о правилах проведения стрельбы из пневматического оруж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Алгоритм выполнения зад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команде члена жюр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Огонь!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частник производит 5 (пять) зачетных выстрелов по мишен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ладет винтовку рядом с собой, докладывает члену жюри об окончании стрельбы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1-ый (2-ой, 3-й и т.д.) Стрельбу закончил!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оманде члена жюри покидает линию ог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Контрольное время: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</w:rPr>
        <w:t>Оценка задания.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 Максимальная оценка за правильно выполненное задание </w:t>
      </w:r>
      <w:r>
        <w:rPr>
          <w:rFonts w:cs="Times New Roman;Times New Roman" w:ascii="Times New Roman;Times New Roman" w:hAnsi="Times New Roman;Times New Roman"/>
          <w:i/>
          <w:spacing w:val="-4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8"/>
          <w:szCs w:val="28"/>
        </w:rPr>
        <w:t xml:space="preserve">10 баллов.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ru-RU"/>
        </w:rPr>
        <w:t>О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ценивани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 результатов олимпиадных зад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ксимальная оценка по итогам выполнения заданий составляет 200 баллов (теоретический тур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0 балл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актический тур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0 балл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результат оценивать путем простого сложения баллов, полученных участниками за каждое теоретическое и практическое за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го за два тура олимпиады: теоретический и практический, оценка участника должна составить не боле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0 балл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баллы за теоретический тур и за практический тур каждого участника суммируютс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и не делятся не на какое числ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являясь конечным баллом (результатом участника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;Times New Roman" w:cs="Times New Roman;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bCs/>
      <w:sz w:val="32"/>
      <w:lang w:val="en-US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color w:val="000000"/>
      <w:sz w:val="28"/>
      <w:szCs w:val="18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;Times New Roman" w:hAnsi="Times New Roman;Times New Roman" w:cs="Times New Roman;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;Times New Roman" w:cs="Times New Roman;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;Times New Roman" w:hAnsi="Times New Roman;Times New Roman" w:cs="Times New Roman;Times New Roman"/>
      <w:color w:val="000000"/>
      <w:sz w:val="2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;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;Times New Roman" w:hAnsi="Times New Roman;Times New Roman" w:cs="Times New Roman;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32:00Z</dcterms:created>
  <dc:creator>Admin</dc:creator>
  <dc:description/>
  <cp:keywords/>
  <dc:language>en-US</dc:language>
  <cp:lastModifiedBy>Любенко Наталья Ивановна</cp:lastModifiedBy>
  <cp:lastPrinted>2017-10-11T12:31:00Z</cp:lastPrinted>
  <dcterms:modified xsi:type="dcterms:W3CDTF">2017-10-11T08:31:00Z</dcterms:modified>
  <cp:revision>8</cp:revision>
  <dc:subject/>
  <dc:title/>
</cp:coreProperties>
</file>